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rFonts w:cs="Times New Roman" w:ascii="Times New Roman" w:hAnsi="Times New Roman"/>
          <w:sz w:val="22"/>
        </w:rPr>
        <w:tab/>
      </w:r>
      <w:r>
        <w:rPr>
          <w:rFonts w:cs="Times New Roman" w:ascii="Times New Roman" w:hAnsi="Times New Roman"/>
          <w:b/>
          <w:sz w:val="22"/>
        </w:rPr>
        <w:t>Wichita State University Institutional Review Board</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for the Protection of Human Subjects  (IRB)</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mc:AlternateContent>
          <mc:Choice Requires="wps">
            <w:drawing>
              <wp:anchor behindDoc="1" distT="0" distB="0" distL="114935" distR="114935" simplePos="0" locked="0" layoutInCell="0" allowOverlap="1" relativeHeight="2">
                <wp:simplePos x="0" y="0"/>
                <wp:positionH relativeFrom="page">
                  <wp:posOffset>2743200</wp:posOffset>
                </wp:positionH>
                <wp:positionV relativeFrom="paragraph">
                  <wp:posOffset>635</wp:posOffset>
                </wp:positionV>
                <wp:extent cx="2286000" cy="12065"/>
                <wp:effectExtent l="0" t="635" r="0" b="0"/>
                <wp:wrapNone/>
                <wp:docPr id="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17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APPLICATION FOR APPROVAL OF RESEARCH INVOLVING HUMAN SUBJECTS</w:t>
      </w:r>
    </w:p>
    <w:p>
      <w:pPr>
        <w:pStyle w:val="Normal"/>
        <w:tabs>
          <w:tab w:val="clear" w:pos="720"/>
          <w:tab w:val="center" w:pos="5400" w:leader="none"/>
        </w:tabs>
        <w:rPr>
          <w:rFonts w:ascii="Times New Roman" w:hAnsi="Times New Roman" w:cs="Times New Roman"/>
          <w:sz w:val="22"/>
        </w:rPr>
      </w:pPr>
      <w:r>
        <w:rPr>
          <w:rFonts w:cs="Times New Roman" w:ascii="Times New Roman" w:hAnsi="Times New Roman"/>
          <w:b/>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ame of Principal Investigator(s):  </w:t>
      </w:r>
      <w:r>
        <w:rPr>
          <w:rFonts w:cs="Times New Roman" w:ascii="Times New Roman" w:hAnsi="Times New Roman"/>
          <w:sz w:val="22"/>
          <w:u w:val="single"/>
        </w:rPr>
        <w:t>Dr. Mark A. Schneegurt</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al/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ffiliation: </w:t>
      </w:r>
      <w:r>
        <w:rPr>
          <w:rFonts w:cs="Times New Roman" w:ascii="Times New Roman" w:hAnsi="Times New Roman"/>
          <w:sz w:val="22"/>
          <w:u w:val="single"/>
        </w:rPr>
        <w:t>Biology</w:t>
      </w:r>
      <w:r>
        <w:rPr>
          <w:rFonts w:cs="Times New Roman" w:ascii="Times New Roman" w:hAnsi="Times New Roman"/>
          <w:sz w:val="22"/>
        </w:rPr>
        <w:t xml:space="preserve">      Campus Box:  </w:t>
      </w:r>
      <w:r>
        <w:rPr>
          <w:rFonts w:cs="Times New Roman" w:ascii="Times New Roman" w:hAnsi="Times New Roman"/>
          <w:sz w:val="22"/>
          <w:u w:val="single"/>
        </w:rPr>
        <w:t>26</w:t>
      </w:r>
      <w:r>
        <w:rPr>
          <w:rFonts w:cs="Times New Roman" w:ascii="Times New Roman" w:hAnsi="Times New Roman"/>
          <w:sz w:val="22"/>
        </w:rPr>
        <w:t xml:space="preserve">      Phone  </w:t>
      </w:r>
      <w:r>
        <w:rPr>
          <w:rFonts w:cs="Times New Roman" w:ascii="Times New Roman" w:hAnsi="Times New Roman"/>
          <w:sz w:val="22"/>
          <w:u w:val="single"/>
        </w:rPr>
        <w:t>688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ame(s) of Co-Investigator(s):  </w:t>
      </w:r>
      <w:r>
        <w:rPr>
          <w:rFonts w:cs="Times New Roman" w:ascii="Times New Roman" w:hAnsi="Times New Roman"/>
          <w:sz w:val="22"/>
          <w:u w:val="single"/>
        </w:rPr>
        <w:t>Dr. Jeremy A. Patters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Investigator(s) is/are: </w:t>
      </w:r>
      <w:r>
        <w:fldChar w:fldCharType="begin">
          <w:ffData>
            <w:name w:val="Check1"/>
            <w:enabled/>
            <w:calcOnExit w:val="0"/>
            <w:checkBox>
              <w:sizeAuto/>
              <w:checked/>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0_1844312726"/>
      <w:bookmarkStart w:id="1" w:name="__Fieldmark__0_1844312726"/>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aculty Member </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1_1844312726"/>
      <w:bookmarkStart w:id="3" w:name="__Fieldmark__1_1844312726"/>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Graduate Student </w:t>
        <w:tab/>
      </w:r>
      <w:r>
        <w:fldChar w:fldCharType="begin">
          <w:ffData>
            <w:name w:val="Check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2_1844312726"/>
      <w:bookmarkStart w:id="5" w:name="__Fieldmark__2_1844312726"/>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dergraduate Stud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ype of Project:</w:t>
        <w:tab/>
        <w:t xml:space="preserve">  </w:t>
      </w:r>
      <w:r>
        <w:fldChar w:fldCharType="begin">
          <w:ffData>
            <w:name w:val="Check4"/>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3_1844312726"/>
      <w:bookmarkStart w:id="7" w:name="__Fieldmark__3_1844312726"/>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lass Project</w:t>
        <w:tab/>
      </w:r>
      <w:r>
        <w:fldChar w:fldCharType="begin">
          <w:ffData>
            <w:name w:val="Check5"/>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4_1844312726"/>
      <w:bookmarkStart w:id="9" w:name="__Fieldmark__4_1844312726"/>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apstone Project</w:t>
        <w:tab/>
        <w:t xml:space="preserve"> </w:t>
      </w:r>
      <w:r>
        <w:fldChar w:fldCharType="begin">
          <w:ffData>
            <w:name w:val="Check6"/>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5_1844312726"/>
      <w:bookmarkStart w:id="11" w:name="__Fieldmark__5_1844312726"/>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hesis or Dissertation </w:t>
      </w:r>
    </w:p>
    <w:p>
      <w:pPr>
        <w:pStyle w:val="Normal"/>
        <w:ind w:firstLine="1440"/>
        <w:rPr/>
      </w:pPr>
      <w:r>
        <w:rPr>
          <w:rFonts w:cs="Times New Roman" w:ascii="Times New Roman" w:hAnsi="Times New Roman"/>
          <w:sz w:val="22"/>
        </w:rPr>
        <w:t xml:space="preserve">  </w:t>
      </w:r>
      <w:r>
        <w:rPr>
          <w:rFonts w:cs="Times New Roman" w:ascii="Times New Roman" w:hAnsi="Times New Roman"/>
          <w:sz w:val="22"/>
        </w:rPr>
        <w:tab/>
        <w:t xml:space="preserve">  </w:t>
      </w:r>
      <w:r>
        <w:fldChar w:fldCharType="begin">
          <w:ffData>
            <w:name w:val="Check7"/>
            <w:enabled/>
            <w:calcOnExit w:val="0"/>
            <w:checkBox>
              <w:sizeAuto/>
              <w:checked/>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6_1844312726"/>
      <w:bookmarkStart w:id="13" w:name="__Fieldmark__6_1844312726"/>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unded Research</w:t>
        <w:tab/>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7_1844312726"/>
      <w:bookmarkStart w:id="15" w:name="__Fieldmark__7_1844312726"/>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funded Resear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f student project, address of student: </w:t>
        <w:tab/>
      </w:r>
      <w:r>
        <w:fldChar w:fldCharType="begin">
          <w:ffData>
            <w:name w:val="Text6"/>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     </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itle of Project/Proposal:  </w:t>
      </w:r>
      <w:r>
        <w:fldChar w:fldCharType="begin">
          <w:ffData>
            <w:name w:val="Text7"/>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Heart Rate and Poor Lifting Mechanics in Adolescents</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xpected Completion Date: </w:t>
      </w:r>
      <w:r>
        <w:fldChar w:fldCharType="begin">
          <w:ffData>
            <w:name w:val="Text8"/>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06/01/07</w:t>
      </w:r>
      <w:r>
        <w:rPr>
          <w:rFonts w:cs="Times New Roman" w:ascii="Times New Roman" w:hAnsi="Times New Roman"/>
          <w:sz w:val="22"/>
          <w:u w:val="single"/>
          <w:lang w:val="en-US"/>
        </w:rPr>
      </w:r>
      <w:r>
        <w:rPr>
          <w:sz w:val="22"/>
          <w:u w:val="single"/>
          <w:rFonts w:cs="Times New Roman" w:ascii="Times New Roman" w:hAnsi="Times New Roman"/>
          <w:lang w:val="en-US"/>
        </w:rPr>
        <w:fldChar w:fldCharType="end"/>
      </w:r>
      <w:r>
        <w:rPr>
          <w:rFonts w:cs="Times New Roman" w:ascii="Times New Roman" w:hAnsi="Times New Roman"/>
          <w:sz w:val="22"/>
          <w:u w:val="single"/>
        </w:rPr>
        <w:t xml:space="preserve">  </w:t>
      </w:r>
      <w:r>
        <w:rPr>
          <w:rFonts w:cs="Times New Roman" w:ascii="Times New Roman" w:hAnsi="Times New Roman"/>
          <w:sz w:val="22"/>
        </w:rPr>
        <w:t xml:space="preserve">Funding Agency (if applicable):  </w:t>
      </w:r>
      <w:r>
        <w:fldChar w:fldCharType="begin">
          <w:ffData>
            <w:name w:val="Text9"/>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NSF</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pPr>
      <w:r>
        <w:rPr>
          <w:rFonts w:cs="Times New Roman" w:ascii="Times New Roman" w:hAnsi="Times New Roman"/>
          <w:i/>
          <w:sz w:val="22"/>
        </w:rPr>
        <w:t>Please attach additional sheets, if necessary, with numbers of responses corresponding to those listed below.</w:t>
      </w:r>
    </w:p>
    <w:p>
      <w:pPr>
        <w:pStyle w:val="Normal"/>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1.</w:t>
        <w:tab/>
        <w:t>Describe the research in non-technical languag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en one forces an expiration against a closed glottis, pressure within the chest increases. This mechanism is called the Valsalva maneuver. The Valsalva maneuver is common in everyday life and occurs during activities such as lifting and causes rapid adaptations through the cardiovascular system. Some of these changes include significant increases in heart rate and blood pressure. Changes in heart rate may be a vital indicator of poor lifting mechanics in the healthy adolescent individual. </w:t>
      </w:r>
    </w:p>
    <w:p>
      <w:pPr>
        <w:pStyle w:val="NormalWeb"/>
        <w:spacing w:before="0" w:after="0"/>
        <w:jc w:val="both"/>
        <w:rPr>
          <w:rFonts w:ascii="Times New Roman" w:hAnsi="Times New Roman" w:cs="Times New Roman"/>
          <w:sz w:val="22"/>
        </w:rPr>
      </w:pPr>
      <w:r>
        <w:rPr>
          <w:rFonts w:cs="Times New Roman"/>
          <w:sz w:val="22"/>
        </w:rPr>
      </w:r>
    </w:p>
    <w:p>
      <w:pPr>
        <w:pStyle w:val="NormalWeb"/>
        <w:spacing w:before="0" w:after="0"/>
        <w:jc w:val="both"/>
        <w:rPr>
          <w:sz w:val="22"/>
        </w:rPr>
      </w:pPr>
      <w:r>
        <w:rPr>
          <w:sz w:val="22"/>
        </w:rPr>
        <w:t xml:space="preserve">While lifting heavy objects it is important to follow proper body mechanics such as keeping the lower back in the normal curved or arched position, getting as close to the load as possible, replacing twisting motions with pivoting or sidestepping, keeping stomach muscles tight, placing feet in a position that provides a wide, solid base of support, and keeping the head and shoulders upright. Even by closely following these instructions dynamic changes in hemodynamics occur during the lift and the additional instruction on correct breathing becomes important. </w:t>
      </w:r>
    </w:p>
    <w:p>
      <w:pPr>
        <w:pStyle w:val="NormalWeb"/>
        <w:spacing w:before="0" w:after="0"/>
        <w:jc w:val="both"/>
        <w:rPr>
          <w:sz w:val="22"/>
        </w:rPr>
      </w:pPr>
      <w:r>
        <w:rPr>
          <w:sz w:val="22"/>
        </w:rPr>
      </w:r>
    </w:p>
    <w:p>
      <w:pPr>
        <w:pStyle w:val="NormalWeb"/>
        <w:spacing w:before="0" w:after="0"/>
        <w:jc w:val="both"/>
        <w:rPr/>
      </w:pPr>
      <w:r>
        <w:rPr>
          <w:sz w:val="22"/>
        </w:rPr>
        <w:t xml:space="preserve">Due to the limitations of blood pressure measurement methods it may be useful to examine the changes in heart rate response during the lifting activity. The electrocardiogram (ECG) machine offers the capability of </w:t>
      </w:r>
      <w:r>
        <w:rPr>
          <w:b/>
          <w:sz w:val="22"/>
        </w:rPr>
        <w:t>noninvasive</w:t>
      </w:r>
      <w:r>
        <w:rPr>
          <w:sz w:val="22"/>
        </w:rPr>
        <w:t xml:space="preserve">, continuous heart rate monitoring. The ECG records electrical activity occurring through the muscle tissue of the heart. This is applied non-invasively through electrodes on the chest. Heart rate is recorded beat-to-beat with a positive and negative waveform that is typically distinguishable. The increased heart rate response to the Valsalva maneuver is called sinus tachycardia and can easily be identified through an ECG tracing. </w:t>
      </w:r>
    </w:p>
    <w:p>
      <w:pPr>
        <w:pStyle w:val="NormalWeb"/>
        <w:spacing w:before="0" w:after="0"/>
        <w:jc w:val="both"/>
        <w:rPr>
          <w:sz w:val="22"/>
        </w:rPr>
      </w:pPr>
      <w:r>
        <w:rPr>
          <w:sz w:val="22"/>
        </w:rPr>
      </w:r>
    </w:p>
    <w:p>
      <w:pPr>
        <w:pStyle w:val="NormalWeb"/>
        <w:spacing w:before="0" w:after="0"/>
        <w:jc w:val="both"/>
        <w:rPr>
          <w:sz w:val="22"/>
        </w:rPr>
      </w:pPr>
      <w:r>
        <w:rPr>
          <w:sz w:val="22"/>
        </w:rPr>
        <w:t>The purpose of this study is to use the ECG machine to non-invasively characterize the heart rate response during a lifting activity that is practical to everyday activities. It is hypothesized that heart rate will decrease with the concentric contraction of lifting in the first several seconds then increase during the final lift stage and during the eccentric contraction. Measured values will be significantly enhanced if participants are using the Valsalva maneuver. Thus the ECG machine may provide a non-invasive characterization of the heart rate response to proper and improper mechanics of lifting.</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2.</w:t>
        <w:tab/>
        <w:t>Describe the benefits of the research to the human subjects, if any, and of the benefits to human or scientific knowledg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s part of the assessment, participants will receive an electrocardiogram test. Participants may become more knowledgeable on how to assess their body mechanics while performing functional activities such as heavy lifting.</w:t>
      </w:r>
    </w:p>
    <w:p>
      <w:pPr>
        <w:pStyle w:val="Normal"/>
        <w:rPr>
          <w:rFonts w:ascii="Times New Roman" w:hAnsi="Times New Roman" w:cs="Times New Roman"/>
          <w:sz w:val="22"/>
        </w:rPr>
      </w:pPr>
      <w:r>
        <w:rPr>
          <w:rFonts w:cs="Times New Roman" w:ascii="Times New Roman" w:hAnsi="Times New Roman"/>
          <w:sz w:val="22"/>
        </w:rPr>
      </w:r>
    </w:p>
    <w:p>
      <w:pPr>
        <w:pStyle w:val="NormalWeb"/>
        <w:spacing w:before="0" w:after="0"/>
        <w:rPr>
          <w:sz w:val="22"/>
        </w:rPr>
      </w:pPr>
      <w:r>
        <w:rPr>
          <w:sz w:val="22"/>
        </w:rPr>
        <w:t>The information gained in this study will be particularly beneficial to exercise professionals, medical professionals, and the participants to develop appropriate lifting instruction. This is an original study that has the potential to report an outcome that would be very beneficial to the general public and have a significant contribution to the scientific fiel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3.</w:t>
        <w:tab/>
        <w:t>Describe the subjects, how the subjects are to be selected, how many are to be used, and indicate explicitly whether any are minors (under age 18 per Kansas law) or otherwise members of "vulnerable" populations, including, but not limited to, pregnant women, prisoners, psychiatric patients, etc.</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articipants in the study will be at least 20 healthy adolescents (male and female between the age of 16-18 years). Participants will be recruited on a volunteer basis mainly from two local high schools (Northeast and Northwest). These schools are participating the NSF-funded GK-12 program and teacher fellows with that program will recruit students into the study. Participants will be excluded from participation in the study if they are pregnant or report any form of restrictive respiratory or cardiovascular condition (such as hypertension).  Given that the participants are minors, an informational sheet and consent form will be sent home to the parents.  Students will also have to sign a consent form.  Students must have signed consent forms and permission from their teachers to participate in the study.  Note that names will not be associated with any of the data generated, so that student health confidentiality is maintained.</w:t>
      </w:r>
      <w:r>
        <w:br w:type="page"/>
      </w:r>
    </w:p>
    <w:p>
      <w:pPr>
        <w:pStyle w:val="Normal"/>
        <w:rPr>
          <w:rFonts w:ascii="Times New Roman" w:hAnsi="Times New Roman" w:cs="Times New Roman"/>
          <w:sz w:val="22"/>
        </w:rPr>
      </w:pPr>
      <w:r>
        <w:rPr>
          <w:rFonts w:cs="Times New Roman" w:ascii="Times New Roman" w:hAnsi="Times New Roman"/>
          <w:sz w:val="22"/>
        </w:rPr>
        <w:t>4.</w:t>
        <w:tab/>
        <w:t>Describe each procedure step-by-step, including the frequency, duration, and location of each proced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re-Screening</w:t>
      </w:r>
    </w:p>
    <w:p>
      <w:pPr>
        <w:pStyle w:val="Normal"/>
        <w:rPr/>
      </w:pPr>
      <w:r>
        <w:rPr>
          <w:rFonts w:cs="Times New Roman" w:ascii="Times New Roman" w:hAnsi="Times New Roman"/>
          <w:sz w:val="22"/>
        </w:rPr>
        <w:t>Volunteers and their parents will complete an informed consent form approved by the WSU IRB and USD259 IRB prior to the commencement of the study. Volunteers will also complete a Physical Activity Readiness Questionnaire (Par-Q), (CSEP, 1994), and an Activity Questionnai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Testing</w:t>
      </w:r>
    </w:p>
    <w:p>
      <w:pPr>
        <w:pStyle w:val="Normal"/>
        <w:rPr/>
      </w:pPr>
      <w:r>
        <w:rPr>
          <w:rFonts w:cs="Times New Roman" w:ascii="Times New Roman" w:hAnsi="Times New Roman"/>
          <w:sz w:val="22"/>
        </w:rPr>
        <w:t>To assess whether the method of testing is reliable and reproducible both groups will be tested twice with the testing sessions less than one week apart. Test 1 will be categorized as Familiarization and Test 2 will be Baseline. The following assessments will be conducted during the testing: ECG test and pulmonary function test. The testing will be conducted on-site at the participating high schools in a private roo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Training Category</w:t>
      </w:r>
    </w:p>
    <w:p>
      <w:pPr>
        <w:pStyle w:val="Normal"/>
        <w:rPr>
          <w:rFonts w:ascii="Times New Roman" w:hAnsi="Times New Roman" w:cs="Times New Roman"/>
          <w:sz w:val="22"/>
        </w:rPr>
      </w:pPr>
      <w:r>
        <w:rPr>
          <w:rFonts w:cs="Times New Roman" w:ascii="Times New Roman" w:hAnsi="Times New Roman"/>
          <w:sz w:val="22"/>
        </w:rPr>
        <w:t>Participants will be randomly assigned to one of two groups: (1) Lifting following instruction Group (INT), (n=10); or (2) Lifting without instruction Group (N-INT), (n=10). Both groups will be asked to lift a weighted object (40% of ones own body weight), such as a suitcase. To prevent any injuries from the lift both groups will be informed on proper lifting mechanics, however, the INT Group will also get a one to two minute verbal instruction on proper breathing during the lif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Electrocardiogram Testing</w:t>
      </w:r>
    </w:p>
    <w:p>
      <w:pPr>
        <w:pStyle w:val="Normal"/>
        <w:rPr>
          <w:rFonts w:ascii="Times New Roman" w:hAnsi="Times New Roman" w:cs="Times New Roman"/>
          <w:sz w:val="22"/>
        </w:rPr>
      </w:pPr>
      <w:r>
        <w:rPr>
          <w:rFonts w:cs="Times New Roman" w:ascii="Times New Roman" w:hAnsi="Times New Roman"/>
          <w:sz w:val="22"/>
        </w:rPr>
        <w:t>Participants resting heart rate levels will be assessed by a 12-Lead ECG reading. 10 electrodes are placed on the participants’ chest to record the electrical activity of their heart. Monitoring will continue and be carefully observed through the lifting movement to record any changes that may occur during the functional activity. Recovery heart rates will also be recorded and the time it takes to return to the resting values will be measur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i/>
          <w:i/>
          <w:sz w:val="22"/>
        </w:rPr>
      </w:pPr>
      <w:r>
        <w:rPr>
          <w:rFonts w:cs="Times New Roman" w:ascii="Times New Roman" w:hAnsi="Times New Roman"/>
          <w:i/>
          <w:sz w:val="22"/>
        </w:rPr>
        <w:t>Pulmonary Lung Function</w:t>
      </w:r>
    </w:p>
    <w:p>
      <w:pPr>
        <w:pStyle w:val="Normal"/>
        <w:rPr>
          <w:rFonts w:ascii="Times New Roman" w:hAnsi="Times New Roman" w:cs="Times New Roman"/>
          <w:sz w:val="22"/>
        </w:rPr>
      </w:pPr>
      <w:r>
        <w:rPr>
          <w:rFonts w:cs="Times New Roman" w:ascii="Times New Roman" w:hAnsi="Times New Roman"/>
          <w:sz w:val="22"/>
        </w:rPr>
        <w:t>Pulmonary lung function tests are performed with the subject standing. Participants breathe through a disposable pneumotach mouthpiece which is attached to an IQmark Digital Spirometer handle (#521999). While breathing through the mouthpiece with a nose clip in place, the subjects perform forced vital capacity (FVC) loop (flow volume loop) maneuvers until three reproducible measurements are recorded and stored on a computer for later analysis. Chest measurements at peak inspiration and expiration will also be record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i/>
          <w:i/>
          <w:sz w:val="22"/>
        </w:rPr>
      </w:pPr>
      <w:r>
        <w:rPr>
          <w:rFonts w:cs="Times New Roman" w:ascii="Times New Roman" w:hAnsi="Times New Roman"/>
          <w:i/>
          <w:sz w:val="22"/>
        </w:rPr>
        <w:t xml:space="preserve">Lifting Instruction </w:t>
      </w:r>
    </w:p>
    <w:p>
      <w:pPr>
        <w:pStyle w:val="Normal"/>
        <w:rPr/>
      </w:pPr>
      <w:r>
        <w:rPr>
          <w:rFonts w:cs="Times New Roman" w:ascii="Times New Roman" w:hAnsi="Times New Roman"/>
          <w:sz w:val="22"/>
        </w:rPr>
        <w:t>Each subject in the Lifting following instruction Group (INT) will be briefly instructed in the correct breathing technique that should be applied when lifting a heavy object. The Research Assistant will demonstrate the appropriate timing necessary to avoid the Valsalva mechanism. Inspiration during the preparatory phase and expiration during the exertion phase. Proper stance and erect posture will also be instructe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5.</w:t>
        <w:tab/>
        <w:t>Describe any risks or discomforts (physical, psychological, or social) and how they will be minimiz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ical activity can affect an individual’s health in both positive and negative ways. Many types of activity are associated with some risks (Szewieczek, 2002). Regular physical activity increases the risk of both musculoskeletal injury and cardiovascular problems (Cotton, 1996). The most common type of injury sustained during physical activity is to the musculoskeletal system due to overuse, poor technique or both. Typically these injuries involve acute and delayed muscle soreness and physical fatigue (Cotton, 1996). Strenuous effort also carries a risk of acute rhythm disorders, heart infarction or in rare incidence even sudden death (Szewieczek, 2002). The overall risk of sudden death is reduced in individuals who exercise regularly and sedentary people are at much greater risk at rest than healthy people during exercise (Eichner, 1983). </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 xml:space="preserve">i. </w:t>
        <w:tab/>
        <w:t>Only healthy individuals will be permitted to participate in the study. Participants and their parents will be required to complete the informed consent form and the Par-Q. This will greatly reduce the risk by eliminating volunteers with overt musculoskeletal pathology, cardiovascular disease and other pathologies from the study. Individuals whom are pregnant will also be excluded.</w:t>
      </w:r>
    </w:p>
    <w:p>
      <w:pPr>
        <w:pStyle w:val="Normal"/>
        <w:ind w:left="720" w:hanging="720"/>
        <w:rPr>
          <w:rFonts w:ascii="Times New Roman" w:hAnsi="Times New Roman" w:cs="Times New Roman"/>
          <w:sz w:val="22"/>
        </w:rPr>
      </w:pPr>
      <w:r>
        <w:rPr>
          <w:rFonts w:cs="Times New Roman" w:ascii="Times New Roman" w:hAnsi="Times New Roman"/>
          <w:sz w:val="22"/>
        </w:rPr>
        <w:t>ii.</w:t>
        <w:tab/>
        <w:t>Proper mechanical techniques of lifting will be taught to both groups (breathing technique will be taught to the Experimental Group only) and a warm-up to the lift will be encourag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i.</w:t>
        <w:tab/>
        <w:t>Research personnel will be trained to recognize signs of exercise intolerance and errors in lifting technique.</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iv.</w:t>
        <w:tab/>
        <w:t>In the unlikely event of a medical emergency, staff will be trained to respond appropriately. Procedures for the notification of Emergency Medical Services will be formalized in writing and these procedures will be practiced by the research personnel.</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6.</w:t>
        <w:tab/>
        <w:t>Describe how the subjects’ personal privacy is to be protected and confidentiality of information guaranteed (e.g. disposition of questionnaires, interview notes, recorded audio or videotape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protocols will have been approved by The Wichita State University Institutional Review Board. Any time during the study the participant may withdraw their consent to participate without prejudice towards them. Such withdrawal can be for any reason the individual choo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sults of the study will be kept absolutely confidential; all will be stored and accessed by the Principal Investigator. Electronic data will be stored on a password protected desktop computer and any hard copies of data will be stored in a locked filing cabinet. Results will be combined with other participants so it will not be possible to identify personal data in a published report; identifying characteristics (e.g., names) will not be directly associated with any of the results. In addition, files will be coded by their first and last initial and number identifying the test, thus students assisting in the analysis of data will be unable to identify participants of the study</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7.</w:t>
        <w:tab/>
        <w:t xml:space="preserve">Describe the informed consent process and attach a copy of all consent and/or assent documents.  These documents </w:t>
      </w:r>
      <w:r>
        <w:rPr>
          <w:rFonts w:cs="Times New Roman" w:ascii="Times New Roman" w:hAnsi="Times New Roman"/>
          <w:b/>
          <w:sz w:val="22"/>
        </w:rPr>
        <w:t>must</w:t>
      </w:r>
      <w:r>
        <w:rPr>
          <w:rFonts w:cs="Times New Roman" w:ascii="Times New Roman" w:hAnsi="Times New Roman"/>
          <w:sz w:val="22"/>
        </w:rPr>
        <w:t xml:space="preserve"> be retained for three years beyond completion of the study.  Any waiver of written informed consent must be justif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n informed consent document is justified due to the participant populations and the type of testing involved. Current health status of each participant will be assessed by a Par-Q. Participants will be fully briefed prior to the study on all procedures to be used and any discomfort they may expect. Participants will be given the opportunity to ask questions regarding the consent form. The principal investigator and co-investigator will be available to answer these questions verball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formed consent will be obtained prior to the commencement of the study. Participants and their parents will read and sign and Informed Consent Form approved by the WSU IRB. </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8.</w:t>
        <w:tab/>
        <w:t>Attach all supporting material, including, but not limited to, questionnaire or survey forms and letters of approval from cooperating institu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b/>
          <w:sz w:val="22"/>
        </w:rPr>
        <w:t xml:space="preserve">The Principal Investigator agrees to abide by the federal regulations for the protection of human subjects and to retain consent forms for a minimum of three (3) years beyond the completion of the study.  If the data collection or testing of subjects is to be performed by student assistants, the </w:t>
      </w:r>
      <w:bookmarkStart w:id="16" w:name="QuickMark"/>
      <w:bookmarkEnd w:id="16"/>
      <w:r>
        <w:rPr>
          <w:rFonts w:cs="Times New Roman" w:ascii="Times New Roman" w:hAnsi="Times New Roman"/>
          <w:b/>
          <w:sz w:val="22"/>
        </w:rPr>
        <w:t>Principal Investigator will assume full responsibility for supervising the students to ensure that human subjects are adequately protec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_______________________________________________________________</w:t>
        <w:tab/>
        <w:tab/>
        <w:t>___________________</w:t>
      </w:r>
    </w:p>
    <w:p>
      <w:pPr>
        <w:pStyle w:val="Normal"/>
        <w:tabs>
          <w:tab w:val="clear" w:pos="720"/>
          <w:tab w:val="left" w:pos="-1440" w:leader="none"/>
        </w:tabs>
        <w:ind w:firstLine="720"/>
        <w:rPr>
          <w:rFonts w:ascii="Times New Roman" w:hAnsi="Times New Roman" w:cs="Times New Roman"/>
          <w:sz w:val="22"/>
        </w:rPr>
      </w:pPr>
      <w:r>
        <w:rPr>
          <w:rFonts w:cs="Times New Roman" w:ascii="Times New Roman" w:hAnsi="Times New Roman"/>
          <w:sz w:val="22"/>
        </w:rPr>
        <w:t>Signature of Principal Investigator</w:t>
        <w:tab/>
        <w:tab/>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_______________________________________________________________</w:t>
        <w:tab/>
        <w:tab/>
        <w:t>___________________</w:t>
      </w:r>
    </w:p>
    <w:p>
      <w:pPr>
        <w:sectPr>
          <w:footerReference w:type="default" r:id="rId2"/>
          <w:type w:val="nextPage"/>
          <w:pgSz w:w="12240" w:h="15840"/>
          <w:pgMar w:left="720" w:right="720" w:gutter="0" w:header="0" w:top="1440" w:footer="360" w:bottom="416"/>
          <w:pgNumType w:fmt="decimal"/>
          <w:formProt w:val="false"/>
          <w:textDirection w:val="lrTb"/>
          <w:docGrid w:type="default" w:linePitch="360" w:charSpace="0"/>
        </w:sectPr>
        <w:pStyle w:val="Norma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Signature of Co-investigator</w:t>
        <w:tab/>
        <w:t>(for student project)</w:t>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HEART RATE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 are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 were selected as a possible participant in this study because you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participate, you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llowing the questionnaires you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Familiarization and Baseline testing you will be measured for weight and height followed by a non-invasive pulmonary lung function test which will measure the amount of air you can breathe out and in. Your resting heart rate will then be assessed by an ECG recording. 10 electrodes will be placed on your chest to record the electrical activity of the heart. Once that is completed you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or graduate student fellow will observe the process performed by the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you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you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 have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participate in this study, you are free to withdraw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your rights as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participate in this study.  Your signature indicates that you have read the information provided above and have voluntarily decide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Subject</w:t>
        <w:tab/>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HEART RATE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r child is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r child was selected as a possible participant in this study because thei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allow your child to participate, they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ollowing the questionnaires they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Familiarization and Baseline testing they will be measured for weight and height followed by a non-invasive pulmonary lung function test which will measure the amount of air they can breathe out and in. Their resting heart rate will then be assessed by an ECG recording. 10 electrodes will be placed on their chest to record the electrical activity of the heart. Once that is completed they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or graduate student fellow will observe the process performed by the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participants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participants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r child has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allow your child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allow participation in this study, you are free to withdraw your child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the rights of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You are under no obligation to allow participation in this study.  Your signature indicates that you have read the information provided above and have voluntarily decided to allow your chil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pPr>
      <w:r>
        <w:rPr>
          <w:rFonts w:cs="Times New Roman" w:ascii="Times New Roman" w:hAnsi="Times New Roman"/>
          <w:sz w:val="20"/>
        </w:rPr>
        <w:t>Signature of Parent or Guardian</w:t>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jc w:val="both"/>
        <w:rPr/>
      </w:pPr>
      <w:r>
        <w:rPr/>
      </w:r>
    </w:p>
    <w:sectPr>
      <w:footerReference w:type="default" r:id="rId3"/>
      <w:type w:val="nextPage"/>
      <w:pgSz w:w="12240" w:h="15840"/>
      <w:pgMar w:left="1440" w:right="1440" w:gutter="0" w:header="0" w:top="1440" w:footer="336" w:bottom="3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52:00Z</dcterms:created>
  <dc:creator>Carole Robarchek</dc:creator>
  <dc:description/>
  <dc:language>en-US</dc:language>
  <cp:lastModifiedBy>Mark Schneegurt</cp:lastModifiedBy>
  <cp:lastPrinted>2006-02-10T14:57:00Z</cp:lastPrinted>
  <dcterms:modified xsi:type="dcterms:W3CDTF">2006-11-07T17:23:00Z</dcterms:modified>
  <cp:revision>16</cp:revision>
  <dc:subject/>
  <dc:title/>
</cp:coreProperties>
</file>